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Umowy o powierzenie grantu – Dane uczestnika projektu objęteg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tem otrzymującego wsparcie w ramach EFS+ wraz z deklaracją uczestnictwa w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10" w:right="8" w:hanging="10"/>
        <w:jc w:val="lef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cie objętym grantem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6" w:hanging="0"/>
        <w:jc w:val="lef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6" w:hanging="0"/>
        <w:jc w:val="lef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klaracja uczestnictwa w projekcie objętym grantem</w:t>
      </w:r>
    </w:p>
    <w:p>
      <w:pPr>
        <w:pStyle w:val="Normal"/>
        <w:spacing w:lineRule="auto" w:line="360"/>
        <w:ind w:left="-5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 ……………………………….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ę swój udział w projekcie objętym grantem pt. …………….…………………………..,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ym przez ……………………………, który wybrany został do dofinansowania w ramach w ramach projektu grantowego pt. ……………………………………………………..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em(-am) poinformowany(-a), że projekt objęty grantem jest współfinansowany ze środków Unii Europejskiej w ramach Europejskiego Funduszu Społecznego Plus, a jego realizacja odbywa się w ramach Europejskiego Funduszu dla Kujaw i Pomorza na lata 2021-2027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ę się do wypełnienia formularza dotyczącego danych osobowych, ankiet, testów oraz podpisywania list obecności, kart doradczych i umów w trakcie realizacji projektu objętego grantem. Mam świadomość, iż dokumenty te posłużą w procesie monitorowania, kontroli oraz ewaluacji ww. projektu objętego grantem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zedzony(-a) o odpowiedzialności karnej za składanie nieprawdziwych oświadczeń lub zatajenie prawdy oświadczam, że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35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m kryteria kwalifikowalności uprawniające do udziału w projekcie objętym grantem, a wszystkie przedstawione przeze mnie dane są zgodne z prawdą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35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yłem(-am) i nie jestem uczestnikiem innego projektu objętego grantem, który uzyskał dofinansowanie w ramach projektu grantowego pt. „TRZY DOLINY Z SENIORAMI”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35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uczestnikiem/uczestniczką dziennych domów pomocy i innych ośrodków wsparcia dziennego przewidzianych w ustawie o pomocy społecznej (wyłącznie w przypadku uczestników grantów dotyczących integracji i aktywizacji seniorów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09" w:hanging="35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ędę aktywnie uczestniczyć w zadaniach i zajęciach programu realizowanego w ramach projektu objętego grantem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4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zakończeniu udziału w projekcie objętym grantem w terminie określonym w umowie uczestnictwa w projekcie przekażę dane niezbędne do określenia rezultatów projektu. Zakres danych jest określony w umowie uczestnictwa w projekcie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m zgodę na przekazywanie mi informacji związanych z realizacją projektu objętego grantem drogą telefoniczną i/lub elektroniczną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wykorzystanie mojego wizerunku do celów projektowych, w szczególności do promowania i upowszechniania projektu objętego grantem na stronach internetowych, materiałach filmowych, w publikacjach przygotowanych przez realizującego projekt oraz Lokalną Grupę Działania ……………………..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10" w:hanging="4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deklaracją decyzje podejmuje 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408" w:hanging="4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acja obowiązuje w całym okresie realizacji projektu grantowego pt. …………….</w:t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i czytelny podpis Uczestnika/Uczestniczki projektu</w:t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i czytelny podpis Rodzica/opiekuna prawnego 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w przypadku osoby małoletniej oświadczenie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276" w:right="849" w:gutter="0" w:header="708" w:top="1702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nno zostać podpisane przez jej Rodzica/opiekuna prawnego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Dane uczestnika projektu EFS+</w:t>
      </w:r>
    </w:p>
    <w:p>
      <w:pPr>
        <w:pStyle w:val="Normal"/>
        <w:spacing w:lineRule="auto" w:line="360"/>
        <w:ind w:left="-567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wypełniane przez Uczestnika/Uczestniczkę projektu</w:t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01"/>
        <w:gridCol w:w="701"/>
        <w:gridCol w:w="706"/>
        <w:gridCol w:w="702"/>
        <w:gridCol w:w="702"/>
        <w:gridCol w:w="349"/>
        <w:gridCol w:w="353"/>
        <w:gridCol w:w="701"/>
        <w:gridCol w:w="702"/>
        <w:gridCol w:w="702"/>
        <w:gridCol w:w="702"/>
        <w:gridCol w:w="701"/>
      </w:tblGrid>
      <w:tr>
        <w:trPr>
          <w:trHeight w:val="531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ne Uczestnika/Uczestniczki </w:t>
            </w:r>
          </w:p>
        </w:tc>
      </w:tr>
      <w:tr>
        <w:trPr>
          <w:trHeight w:val="6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ywatelstwo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uczestnika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instytucji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isko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eć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958956382"/>
            <w:bookmarkStart w:id="1" w:name="__Fieldmark__0_958956382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kobieta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958956382"/>
            <w:bookmarkStart w:id="3" w:name="__Fieldmark__1_958956382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mężczyzna</w:t>
            </w:r>
          </w:p>
        </w:tc>
      </w:tr>
      <w:tr>
        <w:trPr>
          <w:trHeight w:val="49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 PESEL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958956382"/>
            <w:bookmarkStart w:id="5" w:name="__Fieldmark__2_958956382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</w:tr>
      <w:tr>
        <w:trPr>
          <w:trHeight w:val="58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k w chwili przystąpienia do projektu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6" w:hanging="46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958956382"/>
            <w:bookmarkStart w:id="7" w:name="__Fieldmark__3_958956382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Średnie I stopnia lub niższ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958956382"/>
            <w:bookmarkStart w:id="9" w:name="__Fieldmark__4_958956382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Ponadgimnazjalne (ISCED 3) lub policealne (ISCED 4)</w:t>
            </w:r>
          </w:p>
          <w:p>
            <w:pPr>
              <w:pStyle w:val="Normal"/>
              <w:spacing w:lineRule="auto" w:line="360"/>
              <w:ind w:left="466" w:hanging="46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958956382"/>
            <w:bookmarkStart w:id="11" w:name="__Fieldmark__5_958956382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Wyższe (ISCED 5–8)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5"/>
        <w:gridCol w:w="2539"/>
        <w:gridCol w:w="2364"/>
        <w:gridCol w:w="3030"/>
      </w:tblGrid>
      <w:tr>
        <w:trPr>
          <w:trHeight w:val="478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zamieszkania/dane kontaktowe Uczestnika/Uczestniczki</w:t>
            </w:r>
          </w:p>
        </w:tc>
      </w:tr>
      <w:tr>
        <w:trPr>
          <w:trHeight w:val="52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aj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ojewództwo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wiat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mina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jscowość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d pocztowy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zar według stopnia urbanizacji (DEGURBA)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 kontaktowy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-mail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rozpoczęcia udziału w projekcie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134"/>
        <w:gridCol w:w="1134"/>
        <w:gridCol w:w="1134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tus osoby na rynku pracy w chwili przystępowania do projektu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ależy podać informacje wyłącznie dla jednego statusu zakreślając właściwe odpowiedzi)</w:t>
            </w:r>
          </w:p>
        </w:tc>
      </w:tr>
      <w:tr>
        <w:trPr>
          <w:trHeight w:val="30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958956382"/>
            <w:bookmarkStart w:id="13" w:name="__Fieldmark__6_958956382"/>
            <w:bookmarkEnd w:id="1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jestem osobą bezrobotną</w:t>
            </w:r>
          </w:p>
        </w:tc>
      </w:tr>
      <w:tr>
        <w:trPr>
          <w:trHeight w:val="682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958956382"/>
            <w:bookmarkStart w:id="15" w:name="__Fieldmark__7_958956382"/>
            <w:bookmarkEnd w:id="1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jestem osobą bierną zawodowo, w tym:</w:t>
            </w:r>
          </w:p>
          <w:p>
            <w:pPr>
              <w:pStyle w:val="Normal"/>
              <w:spacing w:lineRule="auto" w:line="360"/>
              <w:ind w:left="1307" w:hanging="85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958956382"/>
            <w:bookmarkStart w:id="17" w:name="__Fieldmark__8_958956382"/>
            <w:bookmarkEnd w:id="1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osoba ucząca się/odbywająca kształcenie (tylko w 7.2) 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958956382"/>
            <w:bookmarkStart w:id="19" w:name="__Fieldmark__9_958956382"/>
            <w:bookmarkEnd w:id="1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jestem osobą pracującą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gólna sytuacja Uczestnika/Uczestniczki projektu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z krajów trzec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958956382"/>
            <w:bookmarkStart w:id="21" w:name="__Fieldmark__10_958956382"/>
            <w:bookmarkEnd w:id="2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958956382"/>
            <w:bookmarkStart w:id="23" w:name="__Fieldmark__11_958956382"/>
            <w:bookmarkEnd w:id="2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obcego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958956382"/>
            <w:bookmarkStart w:id="25" w:name="__Fieldmark__12_958956382"/>
            <w:bookmarkEnd w:id="2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958956382"/>
            <w:bookmarkStart w:id="27" w:name="__Fieldmark__13_958956382"/>
            <w:bookmarkEnd w:id="2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należąca do mniejszości, w tym społeczności marginalizowanych takich jak Rom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958956382"/>
            <w:bookmarkStart w:id="29" w:name="__Fieldmark__14_958956382"/>
            <w:bookmarkEnd w:id="2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958956382"/>
            <w:bookmarkStart w:id="31" w:name="__Fieldmark__15_958956382"/>
            <w:bookmarkEnd w:id="3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w kryzysie bezdomności lub dotknięta wykluczeniem z dostępu do miesz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958956382"/>
            <w:bookmarkStart w:id="33" w:name="__Fieldmark__16_958956382"/>
            <w:bookmarkEnd w:id="3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958956382"/>
            <w:bookmarkStart w:id="35" w:name="__Fieldmark__17_958956382"/>
            <w:bookmarkEnd w:id="3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w innej niekorzystnej sytu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958956382"/>
            <w:bookmarkStart w:id="37" w:name="__Fieldmark__18_958956382"/>
            <w:bookmarkEnd w:id="3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958956382"/>
            <w:bookmarkStart w:id="39" w:name="__Fieldmark__19_958956382"/>
            <w:bookmarkEnd w:id="3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oba z niepełnosprawnościami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czestnik(-czka) ma możliwość odmowy podania danych osobowych szczególnej kategorii, o której mowa w art. 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ym „RODO”.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zę zakreślić właściwą odpowiedź.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958956382"/>
            <w:bookmarkStart w:id="41" w:name="__Fieldmark__20_958956382"/>
            <w:bookmarkEnd w:id="4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958956382"/>
            <w:bookmarkStart w:id="43" w:name="__Fieldmark__21_958956382"/>
            <w:bookmarkEnd w:id="4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958956382"/>
            <w:bookmarkStart w:id="45" w:name="__Fieldmark__22_958956382"/>
            <w:bookmarkEnd w:id="4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odmowa odpowiedzi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SIADAM SZCZEGÓLNE POTRZEBY W ZAKRESIE DOSTĘPNOŚCI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ytanie skierowane jest do osób z niepełnosprawnościami lub innych osób mających trwale lub czasowo naruszoną sprawność w zakresie poruszania się czy percepcji (wzroku, słuchu itp.) lub z innymi ograniczeniami utrudniającymi dostęp do procesu edukacji. Należy podać informacje zakreślając właściwą odpowiedź. Jeżeli TAK, proszę opisać szczególne potrzeby.</w:t>
            </w:r>
          </w:p>
        </w:tc>
      </w:tr>
      <w:tr>
        <w:trPr>
          <w:trHeight w:val="52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958956382"/>
            <w:bookmarkStart w:id="47" w:name="__Fieldmark__23_958956382"/>
            <w:bookmarkEnd w:id="4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958956382"/>
            <w:bookmarkStart w:id="49" w:name="__Fieldmark__24_958956382"/>
            <w:bookmarkEnd w:id="4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rzeby ________________________________________________________________</w:t>
            </w:r>
          </w:p>
        </w:tc>
      </w:tr>
    </w:tbl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</w:r>
    </w:p>
    <w:p>
      <w:pPr>
        <w:pStyle w:val="Cytat"/>
        <w:spacing w:before="0" w:after="0"/>
        <w:ind w:left="0" w:right="864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</w:rPr>
        <w:t>Oświadczenia:</w:t>
      </w:r>
    </w:p>
    <w:tbl>
      <w:tblPr>
        <w:tblW w:w="1017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szelkie informacje zawarte w Formularzu są prawdziwe i zgodne ze stanem prawnym i faktycznym. </w:t>
            </w:r>
            <w:r>
              <w:rPr>
                <w:rFonts w:cs="Arial" w:ascii="Arial" w:hAnsi="Arial"/>
                <w:sz w:val="24"/>
                <w:szCs w:val="24"/>
              </w:rPr>
              <w:t>Znane mi są skutki składania fałszywych oświadczeń wynikające z art. 297 § 1 ustawy z dnia 6 czerwca 1997 r. Kodeks karny (Dz. U. z 2016 r. poz. 1137)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rażam zgodę na przetwarzanie moich danych osobowych, na zasadach określonych w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Oświadczeniu uczestnika projektu objętego grantem.</w:t>
            </w:r>
          </w:p>
        </w:tc>
      </w:tr>
    </w:tbl>
    <w:p>
      <w:pPr>
        <w:pStyle w:val="Normal"/>
        <w:spacing w:lineRule="auto" w:line="360"/>
        <w:ind w:right="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i czytelny podpis Uczestnika/Uczestniczki projektu</w:t>
      </w:r>
    </w:p>
    <w:p>
      <w:pPr>
        <w:pStyle w:val="Normal"/>
        <w:spacing w:lineRule="auto" w:line="360"/>
        <w:ind w:right="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i czytelny podpis Rodzica/opiekuna prawnego 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bookmarkStart w:id="50" w:name="_Hlk184202787"/>
      <w:bookmarkEnd w:id="50"/>
      <w:r>
        <w:rPr>
          <w:rFonts w:cs="Arial" w:ascii="Arial" w:hAnsi="Arial"/>
          <w:sz w:val="24"/>
          <w:szCs w:val="24"/>
        </w:rPr>
        <w:t xml:space="preserve">(w przypadku osoby małoletniej oświadczenia 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nny zostać podpisane przez jej Rodzica/opiekuna prawnego)</w:t>
      </w:r>
    </w:p>
    <w:p>
      <w:pPr>
        <w:pStyle w:val="Normal"/>
        <w:spacing w:lineRule="auto" w:line="360"/>
        <w:ind w:left="57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51" w:name="_Hlk184202787"/>
      <w:bookmarkStart w:id="52" w:name="_Hlk184202787"/>
      <w:bookmarkEnd w:id="52"/>
    </w:p>
    <w:p>
      <w:pPr>
        <w:pStyle w:val="Normal"/>
        <w:spacing w:lineRule="auto" w:line="360"/>
        <w:ind w:left="-567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acje dotyczące kwalifikowalności uczestnika potwierdzane przez Grantobiorcę na podstawie załączonych lub przedłożonych do wglądu dokumentów </w:t>
      </w:r>
    </w:p>
    <w:tbl>
      <w:tblPr>
        <w:tblW w:w="5200" w:type="pct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1"/>
        <w:gridCol w:w="2261"/>
      </w:tblGrid>
      <w:tr>
        <w:trPr>
          <w:trHeight w:val="454" w:hRule="exac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docelowa</w:t>
            </w:r>
          </w:p>
        </w:tc>
      </w:tr>
      <w:tr>
        <w:trPr>
          <w:trHeight w:val="732" w:hRule="exac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zamieszkała na terenie LSR, tj. na terenie gmin: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3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3" w:name="__Fieldmark__25_958956382"/>
            <w:bookmarkStart w:id="54" w:name="__Fieldmark__25_958956382"/>
            <w:bookmarkEnd w:id="5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   </w:t>
            </w:r>
          </w:p>
        </w:tc>
      </w:tr>
      <w:tr>
        <w:trPr>
          <w:trHeight w:val="1289" w:hRule="exac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dorosł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5" w:name="__Fieldmark__26_958956382"/>
            <w:bookmarkStart w:id="56" w:name="__Fieldmark__26_958956382"/>
            <w:bookmarkEnd w:id="5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7" w:name="__Fieldmark__27_958956382"/>
            <w:bookmarkStart w:id="58" w:name="__Fieldmark__27_958956382"/>
            <w:bookmarkEnd w:id="5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9" w:name="__Fieldmark__28_958956382"/>
            <w:bookmarkStart w:id="60" w:name="__Fieldmark__28_958956382"/>
            <w:bookmarkEnd w:id="6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dotyczy </w:t>
            </w:r>
          </w:p>
        </w:tc>
      </w:tr>
      <w:tr>
        <w:trPr>
          <w:trHeight w:val="1280" w:hRule="exac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, która ukończyła 60. rok życi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1" w:name="__Fieldmark__29_958956382"/>
            <w:bookmarkStart w:id="62" w:name="__Fieldmark__29_958956382"/>
            <w:bookmarkEnd w:id="6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3" w:name="__Fieldmark__30_958956382"/>
            <w:bookmarkStart w:id="64" w:name="__Fieldmark__30_958956382"/>
            <w:bookmarkEnd w:id="6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5" w:name="__Fieldmark__31_958956382"/>
            <w:bookmarkStart w:id="66" w:name="__Fieldmark__31_958956382"/>
            <w:bookmarkEnd w:id="6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dotyczy </w:t>
            </w:r>
          </w:p>
        </w:tc>
      </w:tr>
      <w:tr>
        <w:trPr>
          <w:trHeight w:val="1283" w:hRule="exac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posiadająca status ucznia, między 6 a 24 r.ż.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7" w:name="__Fieldmark__32_958956382"/>
            <w:bookmarkStart w:id="68" w:name="__Fieldmark__32_958956382"/>
            <w:bookmarkEnd w:id="6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9" w:name="__Fieldmark__33_958956382"/>
            <w:bookmarkStart w:id="70" w:name="__Fieldmark__33_958956382"/>
            <w:bookmarkEnd w:id="7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1" w:name="__Fieldmark__34_958956382"/>
            <w:bookmarkStart w:id="72" w:name="__Fieldmark__34_958956382"/>
            <w:bookmarkEnd w:id="7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dotyczy </w:t>
            </w:r>
          </w:p>
        </w:tc>
      </w:tr>
      <w:tr>
        <w:trPr>
          <w:trHeight w:val="1269" w:hRule="exac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warunki, wynikające z zapisów Regulaminu naboru wniosków (jeśli dotyczy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3" w:name="__Fieldmark__35_958956382"/>
            <w:bookmarkStart w:id="74" w:name="__Fieldmark__35_958956382"/>
            <w:bookmarkEnd w:id="7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5" w:name="__Fieldmark__36_958956382"/>
            <w:bookmarkStart w:id="76" w:name="__Fieldmark__36_958956382"/>
            <w:bookmarkEnd w:id="7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7" w:name="__Fieldmark__37_958956382"/>
            <w:bookmarkStart w:id="78" w:name="__Fieldmark__37_958956382"/>
            <w:bookmarkEnd w:id="7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dotyczy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50" w:type="pct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9"/>
        <w:gridCol w:w="2531"/>
      </w:tblGrid>
      <w:tr>
        <w:trPr>
          <w:trHeight w:val="454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a w niekorzystnej sytu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 xml:space="preserve"> - kluby młodzieżowe (jeśli dotyczy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9" w:name="__Fieldmark__38_958956382"/>
            <w:bookmarkStart w:id="80" w:name="__Fieldmark__38_958956382"/>
            <w:bookmarkEnd w:id="8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1" w:name="__Fieldmark__39_958956382"/>
            <w:bookmarkStart w:id="82" w:name="__Fieldmark__39_958956382"/>
            <w:bookmarkEnd w:id="8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70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chodzenie z rodziny wielodzietnej (przez wielodzietność rodziny należy rozumieć rodzinę wychowującą troje i więcej dzieci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3" w:name="__Fieldmark__40_958956382"/>
            <w:bookmarkStart w:id="84" w:name="__Fieldmark__40_958956382"/>
            <w:bookmarkEnd w:id="8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5" w:name="__Fieldmark__41_958956382"/>
            <w:bookmarkStart w:id="86" w:name="__Fieldmark__41_958956382"/>
            <w:bookmarkEnd w:id="8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 </w:t>
            </w:r>
          </w:p>
        </w:tc>
      </w:tr>
      <w:tr>
        <w:trPr>
          <w:trHeight w:val="103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dna sytuacja materialna wynikająca z niskich dochodów na osobę w rodzinie (na podstawie progów określonych każdorazowo w Regulaminie naboru wniosków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7" w:name="__Fieldmark__42_958956382"/>
            <w:bookmarkStart w:id="88" w:name="__Fieldmark__42_958956382"/>
            <w:bookmarkEnd w:id="8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9" w:name="__Fieldmark__43_958956382"/>
            <w:bookmarkStart w:id="90" w:name="__Fieldmark__43_958956382"/>
            <w:bookmarkEnd w:id="9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997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ełnosprawność lub posiadanie orzeczenia o potrzebie kształcenia specjalneg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1" w:name="__Fieldmark__44_958956382"/>
            <w:bookmarkStart w:id="92" w:name="__Fieldmark__44_958956382"/>
            <w:bookmarkEnd w:id="9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3" w:name="__Fieldmark__45_958956382"/>
            <w:bookmarkStart w:id="94" w:name="__Fieldmark__45_958956382"/>
            <w:bookmarkEnd w:id="9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606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ęcie pomocą psychologiczno-pedagogiczną w szkole lub placówc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5" w:name="__Fieldmark__46_958956382"/>
            <w:bookmarkStart w:id="96" w:name="__Fieldmark__46_958956382"/>
            <w:bookmarkEnd w:id="9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7" w:name="__Fieldmark__47_958956382"/>
            <w:bookmarkStart w:id="98" w:name="__Fieldmark__47_958956382"/>
            <w:bookmarkEnd w:id="9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96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chowywanie przez samotnego rodzica lub przebywanie w pieczy zastępczej rodzinnej lub instytucjonalnej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9" w:name="__Fieldmark__48_958956382"/>
            <w:bookmarkStart w:id="100" w:name="__Fieldmark__48_958956382"/>
            <w:bookmarkEnd w:id="10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1" w:name="__Fieldmark__49_958956382"/>
            <w:bookmarkStart w:id="102" w:name="__Fieldmark__49_958956382"/>
            <w:bookmarkEnd w:id="10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857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ieszkiwanie na obszarze (gmina/powiat) o niskim stopniu urbanizacji (DEGURBA 3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3" w:name="__Fieldmark__50_958956382"/>
            <w:bookmarkStart w:id="104" w:name="__Fieldmark__50_958956382"/>
            <w:bookmarkEnd w:id="10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5" w:name="__Fieldmark__51_958956382"/>
            <w:bookmarkStart w:id="106" w:name="__Fieldmark__51_958956382"/>
            <w:bookmarkEnd w:id="10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150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mieszkiwanie na obszarze zmarginalizowanym (gminy zagrożone trwałą marginalizacją – metodologia MFiPR, gminy na obszarze których występują problemy – metodologia SRW 2030+ lub miasta średnie tracące funkcje społeczno-gospodarcze – metodologia MFiPR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7" w:name="__Fieldmark__52_958956382"/>
            <w:bookmarkStart w:id="108" w:name="__Fieldmark__52_958956382"/>
            <w:bookmarkEnd w:id="10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9" w:name="__Fieldmark__53_958956382"/>
            <w:bookmarkStart w:id="110" w:name="__Fieldmark__53_958956382"/>
            <w:bookmarkEnd w:id="11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  <w:tr>
        <w:trPr>
          <w:trHeight w:val="454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przesłanki wynikające z diagnozy osób w niekorzystnej sytuacji ujętej w LSR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11" w:name="__Fieldmark__54_958956382"/>
            <w:bookmarkStart w:id="112" w:name="__Fieldmark__54_958956382"/>
            <w:bookmarkEnd w:id="11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13" w:name="__Fieldmark__55_958956382"/>
            <w:bookmarkStart w:id="114" w:name="__Fieldmark__55_958956382"/>
            <w:bookmarkEnd w:id="11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e</w:t>
            </w:r>
          </w:p>
        </w:tc>
      </w:tr>
    </w:tbl>
    <w:p>
      <w:pPr>
        <w:pStyle w:val="Cytat"/>
        <w:tabs>
          <w:tab w:val="clear" w:pos="708"/>
          <w:tab w:val="left" w:pos="5292" w:leader="none"/>
        </w:tabs>
        <w:spacing w:before="0" w:after="0"/>
        <w:ind w:left="0" w:right="864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51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bookmarkStart w:id="115" w:name="_Hlk182464196"/>
            <w:bookmarkEnd w:id="115"/>
            <w:r>
              <w:rPr>
                <w:rFonts w:cs="Arial" w:ascii="Arial" w:hAnsi="Arial"/>
                <w:sz w:val="24"/>
                <w:szCs w:val="24"/>
                <w:lang w:eastAsia="pl-PL"/>
              </w:rPr>
              <w:t>Zestawienie dokumentów potwierdzających status uczestnika projektu:</w:t>
            </w:r>
          </w:p>
        </w:tc>
      </w:tr>
      <w:tr>
        <w:trPr>
          <w:trHeight w:val="51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Dokumenty załączone do formularza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pl-PL"/>
              </w:rPr>
              <w:t>Dane uczestnika projektu EFS+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a dokumentu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p. Kserokopia decyzji w sprawie wymiaru podatku od nieruchomości, kopie rachunków lub faktur za media, ścieki, odpady komunalne lub inne równoważne dokumenty np. umowa najmu, karta pobytu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świadczenie o statusie osoby w niekorzystnej sytuacji bądź inny równoważny dokument (jeśli dotyczy)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nne:</w:t>
            </w:r>
          </w:p>
        </w:tc>
      </w:tr>
      <w:tr>
        <w:trPr>
          <w:trHeight w:val="51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Dokumenty przedłożone do wglądu Grantobiorcy: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p. Dowód osobisty – ABC 123456, ważny do …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p. Legitymacja szkolna nr ….., ważna na ….</w:t>
            </w:r>
          </w:p>
        </w:tc>
      </w:tr>
    </w:tbl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przedłożonych oraz okazanych do wglądu dokumentów potwierdzam prawidłowość  danych zawartych w formularzu</w:t>
      </w:r>
      <w:r>
        <w:rPr>
          <w:rFonts w:cs="Arial" w:ascii="Arial" w:hAnsi="Arial"/>
          <w:b/>
          <w:bCs/>
          <w:sz w:val="24"/>
          <w:szCs w:val="24"/>
        </w:rPr>
        <w:t xml:space="preserve"> Dane uczestnika projektu EFS+</w:t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7" w:hanging="0"/>
        <w:jc w:val="left"/>
        <w:rPr/>
      </w:pPr>
      <w:r>
        <w:rPr>
          <w:rFonts w:cs="Arial" w:ascii="Arial" w:hAnsi="Arial"/>
          <w:sz w:val="24"/>
          <w:szCs w:val="24"/>
        </w:rPr>
        <w:t>data i podpis przedstawiciela Grantobior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849" w:gutter="0" w:header="708" w:top="170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Dotyczy tylko typu projektu a) tworzenie i funkcjonowanie klubów seniora w zakresie działania FEKP.07.04, w innym przypadku przekreślić.</w:t>
      </w:r>
    </w:p>
  </w:footnote>
  <w:footnote w:id="3">
    <w:p>
      <w:pPr>
        <w:pStyle w:val="Footnote"/>
        <w:spacing w:lineRule="auto" w:line="276"/>
        <w:ind w:left="-567" w:right="142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yfikacja o</w:t>
      </w:r>
      <w:bookmarkStart w:id="116" w:name="_Hlk182400871"/>
      <w:r>
        <w:rPr>
          <w:rFonts w:cs="Arial" w:ascii="Arial" w:hAnsi="Arial"/>
          <w:sz w:val="24"/>
          <w:szCs w:val="24"/>
        </w:rPr>
        <w:t xml:space="preserve">świadczenia </w:t>
      </w:r>
      <w:bookmarkEnd w:id="116"/>
      <w:r>
        <w:rPr>
          <w:rFonts w:cs="Arial" w:ascii="Arial" w:hAnsi="Arial"/>
          <w:sz w:val="24"/>
          <w:szCs w:val="24"/>
        </w:rPr>
        <w:t>na podstawie wystawionych na uczestnika i jego adres zamieszkania dokumentów zobowiązaniowych np. kserokopie decyzji w sprawie wymiaru podatku od nieruchomości, kopie rachunków lub faktur za media, ścieki, odpady komunalne lub inne równoważne dokumenty np. umowa najmu, karta pobytu.</w:t>
      </w:r>
    </w:p>
  </w:footnote>
  <w:footnote w:id="4">
    <w:p>
      <w:pPr>
        <w:pStyle w:val="Footnote"/>
        <w:spacing w:lineRule="auto" w:line="276"/>
        <w:ind w:left="-567" w:right="142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17" w:name="_Hlk179194576"/>
      <w:r>
        <w:rPr>
          <w:rFonts w:cs="Arial" w:ascii="Arial" w:hAnsi="Arial"/>
          <w:sz w:val="24"/>
          <w:szCs w:val="24"/>
        </w:rPr>
        <w:t>eryfikacja oświadczenia podstawie dowodu osobistego i/lub paszportu i/lub innego równoważnego dokumentu (</w:t>
      </w:r>
      <w:bookmarkEnd w:id="117"/>
      <w:r>
        <w:rPr>
          <w:rFonts w:cs="Arial" w:ascii="Arial" w:hAnsi="Arial"/>
          <w:sz w:val="24"/>
          <w:szCs w:val="24"/>
        </w:rPr>
        <w:t>dokument do wglądu).</w:t>
      </w:r>
    </w:p>
  </w:footnote>
  <w:footnote w:id="5">
    <w:p>
      <w:pPr>
        <w:pStyle w:val="Footnote"/>
        <w:spacing w:lineRule="auto" w:line="276"/>
        <w:ind w:left="-567" w:right="142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18" w:name="_Hlk179194247"/>
      <w:r>
        <w:rPr>
          <w:rFonts w:cs="Arial" w:ascii="Arial" w:hAnsi="Arial"/>
          <w:sz w:val="24"/>
          <w:szCs w:val="24"/>
        </w:rPr>
        <w:t>eryfikacja oświadczenia podstawie dowodu osobistego i/lub paszportu i/lub innego równoważnego dokumentu (</w:t>
      </w:r>
      <w:bookmarkStart w:id="119" w:name="_Hlk179194325"/>
      <w:r>
        <w:rPr>
          <w:rFonts w:cs="Arial" w:ascii="Arial" w:hAnsi="Arial"/>
          <w:sz w:val="24"/>
          <w:szCs w:val="24"/>
        </w:rPr>
        <w:t>dokument do wglądu).</w:t>
      </w:r>
      <w:bookmarkEnd w:id="118"/>
      <w:bookmarkEnd w:id="119"/>
    </w:p>
  </w:footnote>
  <w:footnote w:id="6">
    <w:p>
      <w:pPr>
        <w:pStyle w:val="Footnote"/>
        <w:spacing w:lineRule="auto" w:line="276"/>
        <w:ind w:left="-567" w:right="142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yfikacja oświadczenia podstawie legitymacji uczniowskiej i/lub innego równoważnego dokumentu (dokument do wglądu).</w:t>
      </w:r>
    </w:p>
  </w:footnote>
  <w:footnote w:id="7">
    <w:p>
      <w:pPr>
        <w:pStyle w:val="Footnote"/>
        <w:spacing w:lineRule="auto" w:line="276"/>
        <w:ind w:left="-567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ryfikacja oświadczenia podstawie zaświadczenia i/lub innego równoważnego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3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960</wp:posOffset>
          </wp:positionH>
          <wp:positionV relativeFrom="paragraph">
            <wp:posOffset>-183515</wp:posOffset>
          </wp:positionV>
          <wp:extent cx="5613400" cy="692150"/>
          <wp:effectExtent l="0" t="0" r="0" b="0"/>
          <wp:wrapTight wrapText="bothSides">
            <wp:wrapPolygon edited="0">
              <wp:start x="-35" y="0"/>
              <wp:lineTo x="-35" y="21296"/>
              <wp:lineTo x="21600" y="21296"/>
              <wp:lineTo x="21600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32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0960</wp:posOffset>
          </wp:positionH>
          <wp:positionV relativeFrom="paragraph">
            <wp:posOffset>-183515</wp:posOffset>
          </wp:positionV>
          <wp:extent cx="5613400" cy="692150"/>
          <wp:effectExtent l="0" t="0" r="0" b="0"/>
          <wp:wrapTight wrapText="bothSides">
            <wp:wrapPolygon edited="0">
              <wp:start x="-35" y="0"/>
              <wp:lineTo x="-35" y="21296"/>
              <wp:lineTo x="21600" y="21296"/>
              <wp:lineTo x="21600" y="0"/>
              <wp:lineTo x="-35" y="0"/>
            </wp:wrapPolygon>
          </wp:wrapTight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Times New Roman" w:cs="Times New Roman"/>
      <w:kern w:val="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eastAsia="Times New Roman" w:cs="OpenSymbol;Times New Roman"/>
      <w:kern w:val="0"/>
    </w:rPr>
  </w:style>
  <w:style w:type="character" w:styleId="StopkaZnak">
    <w:name w:val="Stopka Znak"/>
    <w:qFormat/>
    <w:rPr>
      <w:rFonts w:ascii="Verdana" w:hAnsi="Verdana" w:eastAsia="Times New Roman" w:cs="OpenSymbol;Times New Roman"/>
      <w:kern w:val="0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404040"/>
      <w:kern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Verdana" w:hAnsi="Verdana" w:eastAsia="Times New Roman" w:cs="OpenSymbol;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kern w:val="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360" w:before="24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ytat">
    <w:name w:val="Cytat"/>
    <w:basedOn w:val="Normal"/>
    <w:next w:val="Normal"/>
    <w:qFormat/>
    <w:pPr>
      <w:suppressAutoHyphens w:val="false"/>
      <w:spacing w:lineRule="auto" w:line="360" w:before="200" w:after="160"/>
      <w:ind w:left="864" w:right="864" w:hanging="0"/>
      <w:jc w:val="center"/>
    </w:pPr>
    <w:rPr>
      <w:rFonts w:ascii="Calibri" w:hAnsi="Calibri" w:eastAsia="Calibri" w:cs="Times New Roman"/>
      <w:i/>
      <w:iCs/>
      <w:color w:val="40404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OpenSymbol;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8:00Z</dcterms:created>
  <dc:creator>Dla Miasta Torunia</dc:creator>
  <dc:description/>
  <cp:keywords/>
  <dc:language>en-US</dc:language>
  <cp:lastModifiedBy>Magdalena LGD Trzy Doliny</cp:lastModifiedBy>
  <cp:lastPrinted>2025-01-21T15:08:00Z</cp:lastPrinted>
  <dcterms:modified xsi:type="dcterms:W3CDTF">2025-12-16T06:53:00Z</dcterms:modified>
  <cp:revision>4</cp:revision>
  <dc:subject/>
  <dc:title/>
</cp:coreProperties>
</file>